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680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</w:rPr>
        <w:tab/>
        <w:tab/>
        <w:tab/>
        <w:t>Arch.číslo: 17/15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Stavebník  </w:t>
        <w:tab/>
        <w:t xml:space="preserve">: </w:t>
      </w:r>
      <w:r>
        <w:rPr>
          <w:rFonts w:cs="Arial" w:ascii="Arial" w:hAnsi="Arial"/>
          <w:b/>
          <w:bCs/>
        </w:rPr>
        <w:tab/>
        <w:t>Královéhradecký kra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>Pivovarské náměstí 1245/2, Hradec Králové, 500 0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avba </w:t>
        <w:tab/>
        <w:t>:</w:t>
      </w:r>
      <w:r>
        <w:rPr/>
        <w:t xml:space="preserve"> </w:t>
        <w:tab/>
      </w:r>
      <w:r>
        <w:rPr>
          <w:rFonts w:cs="Arial" w:ascii="Arial" w:hAnsi="Arial"/>
          <w:b/>
          <w:bCs/>
        </w:rPr>
        <w:t>Galerie moderního umění Hradec Králové – změna využití bytů I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obné odchylky oproti původní schválené PD zpracované v 04/2014</w:t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 PROVÁDĚNÍ STAVBY</w:t>
      </w:r>
    </w:p>
    <w:p>
      <w:pPr>
        <w:pStyle w:val="Normal"/>
        <w:tabs>
          <w:tab w:val="clear" w:pos="709"/>
          <w:tab w:val="left" w:pos="102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a využití bytů na kanceláře – drobné odchylky</w:t>
      </w:r>
    </w:p>
    <w:p>
      <w:pPr>
        <w:pStyle w:val="Normal"/>
        <w:tabs>
          <w:tab w:val="clear" w:pos="709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1.4.e.</w:t>
        <w:tab/>
        <w:t>Zařízení zdravotně technických instala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408555" cy="153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9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Objednatel</w:t>
        <w:tab/>
        <w:tab/>
        <w:t>:</w:t>
        <w:tab/>
      </w:r>
      <w:r>
        <w:rPr>
          <w:rFonts w:cs="Arial" w:ascii="Arial" w:hAnsi="Arial"/>
          <w:bCs/>
        </w:rPr>
        <w:t>Královéhradecký kraj</w:t>
      </w:r>
      <w:r>
        <w:rPr>
          <w:rFonts w:cs="Arial" w:ascii="Arial" w:hAnsi="Arial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ivovarské náměstí 1245/2, Hradec Králové, 500 0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ab/>
        <w:t>:</w:t>
        <w:tab/>
        <w:t xml:space="preserve">Ing. Jan Maurer, Michal Sčebel – VPK MAURER s.r.o. 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spacing w:before="120" w:after="0"/>
        <w:ind w:right="624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Hradec Králové, prosinec 2015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spacing w:before="120" w:after="0"/>
        <w:rPr/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</w:rPr>
        <w:tab/>
        <w:tab/>
        <w:tab/>
        <w:t>Arch.číslo: 02/2014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Stavebník </w:t>
        <w:tab/>
        <w:t xml:space="preserve">: </w:t>
      </w:r>
      <w:r>
        <w:rPr>
          <w:rFonts w:cs="Arial" w:ascii="Arial" w:hAnsi="Arial"/>
          <w:b/>
          <w:bCs/>
        </w:rPr>
        <w:tab/>
        <w:t>Královéhradecký kra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>Pivovarské náměstí 1245/2, Hradec Králové, 500 0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Stavba </w:t>
        <w:tab/>
      </w:r>
      <w:r>
        <w:rPr/>
        <w:t xml:space="preserve">: </w:t>
        <w:tab/>
      </w:r>
      <w:r>
        <w:rPr>
          <w:rFonts w:cs="Arial" w:ascii="Arial" w:hAnsi="Arial"/>
          <w:b/>
          <w:bCs/>
        </w:rPr>
        <w:t>Galerie moderního umění Hradec Králové – změna využití bytů I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obné odchylky oproti původní schválené PD zpracované v 04/2014</w:t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1.4.e.</w:t>
        <w:tab/>
        <w:t>Zařízení zdravotně technických instalac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Xl27"/>
        <w:widowControl w:val="false"/>
        <w:spacing w:lineRule="atLeast" w:line="240" w:before="0" w:after="0"/>
        <w:rPr>
          <w:szCs w:val="28"/>
        </w:rPr>
      </w:pPr>
      <w:r>
        <w:rPr>
          <w:szCs w:val="28"/>
        </w:rPr>
        <w:t>SEZNAM DOKUMENTACE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xtová část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</w:rPr>
        <w:t>1715-ZT-01-MAU</w:t>
        <w:tab/>
        <w:tab/>
        <w:tab/>
        <w:t>Technická zpráva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</w:rPr>
        <w:t>1715-ZT-09-MAU</w:t>
        <w:tab/>
        <w:tab/>
        <w:tab/>
        <w:t>Výkaz výměr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ýkresy :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/>
      </w:pPr>
      <w:r>
        <w:rPr>
          <w:rFonts w:cs="Arial" w:ascii="Arial" w:hAnsi="Arial"/>
        </w:rPr>
        <w:t xml:space="preserve">1715-ZT-02-MAU  1.podzemní podlaží </w:t>
        <w:tab/>
        <w:tab/>
        <w:tab/>
        <w:t>M 1:50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spacing w:before="120" w:after="0"/>
        <w:ind w:right="624" w:hanging="0"/>
        <w:jc w:val="both"/>
        <w:rPr/>
      </w:pPr>
      <w:r>
        <w:rPr>
          <w:rFonts w:cs="Arial" w:ascii="Arial" w:hAnsi="Arial"/>
        </w:rPr>
        <w:t xml:space="preserve">1715-ZT-03-MAU  1.nadzemní podlaží  </w:t>
        <w:tab/>
        <w:tab/>
        <w:tab/>
        <w:t>M 1:50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/>
      </w:pPr>
      <w:r>
        <w:rPr>
          <w:rFonts w:cs="Arial" w:ascii="Arial" w:hAnsi="Arial"/>
        </w:rPr>
        <w:t xml:space="preserve">1715-ZT-04-MAU  mezipatro  </w:t>
        <w:tab/>
        <w:tab/>
        <w:tab/>
        <w:t>M 1:50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/>
      </w:pPr>
      <w:r>
        <w:rPr>
          <w:rFonts w:cs="Arial" w:ascii="Arial" w:hAnsi="Arial"/>
        </w:rPr>
        <w:t xml:space="preserve">1715-ZT-05-MAU  2.nadzemní podlaží  </w:t>
        <w:tab/>
        <w:tab/>
        <w:tab/>
        <w:t>M 1:50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/>
      </w:pPr>
      <w:r>
        <w:rPr>
          <w:rFonts w:cs="Arial" w:ascii="Arial" w:hAnsi="Arial"/>
        </w:rPr>
        <w:t xml:space="preserve">1715-ZT-06-MAU  3.nadzemní podlaží  </w:t>
        <w:tab/>
        <w:tab/>
        <w:tab/>
        <w:t>M 1:50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/>
      </w:pPr>
      <w:r>
        <w:rPr>
          <w:rFonts w:cs="Arial" w:ascii="Arial" w:hAnsi="Arial"/>
          <w:bCs/>
          <w:szCs w:val="22"/>
        </w:rPr>
        <w:t xml:space="preserve">1715-ZT-07-MAU  Řezy vodovodu  </w:t>
        <w:tab/>
        <w:tab/>
        <w:tab/>
        <w:t>M 1:50</w:t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>
          <w:rFonts w:cs="Arial" w:ascii="Arial" w:hAnsi="Arial"/>
          <w:bCs/>
          <w:szCs w:val="22"/>
        </w:rPr>
        <w:t xml:space="preserve">1715-ZT-08-MAU  Řezy kanalizace  </w:t>
        <w:tab/>
        <w:tab/>
        <w:t>M 1: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tabs>
          <w:tab w:val="clear" w:pos="709"/>
          <w:tab w:val="left" w:pos="1417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Objednatel</w:t>
        <w:tab/>
        <w:t>:</w:t>
        <w:tab/>
      </w:r>
      <w:r>
        <w:rPr>
          <w:rFonts w:cs="Arial" w:ascii="Arial" w:hAnsi="Arial"/>
          <w:bCs/>
        </w:rPr>
        <w:t>Královéhradecký kraj</w:t>
      </w:r>
      <w:r>
        <w:rPr>
          <w:rFonts w:cs="Arial" w:ascii="Arial" w:hAnsi="Arial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ivovarské náměstí 1245/2, Hradec Králové, 500 0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pracovatelé</w:t>
        <w:tab/>
        <w:t>:</w:t>
        <w:tab/>
        <w:t xml:space="preserve">Ing. Jan Maurer, Michal Sčebel – VPK MAURER s.r.o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doucí</w:t>
        <w:tab/>
        <w:t>:</w:t>
        <w:tab/>
        <w:t>Ing. Jan Maurer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spacing w:before="120" w:after="0"/>
        <w:ind w:right="6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radec Králové, prosinec 2015</w:t>
      </w:r>
    </w:p>
    <w:p>
      <w:pPr>
        <w:pStyle w:val="Titulek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itulek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ulek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ulek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ulek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ulek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2"/>
        </w:rPr>
        <w:t>1. Podklad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709" w:hanging="0"/>
        <w:rPr/>
      </w:pPr>
      <w:r>
        <w:rPr/>
        <w:t>Stavební půdorysy</w:t>
      </w:r>
    </w:p>
    <w:p>
      <w:pPr>
        <w:pStyle w:val="TextBody"/>
        <w:ind w:left="709" w:hanging="0"/>
        <w:rPr/>
      </w:pPr>
      <w:r>
        <w:rPr/>
        <w:t>Koordinace s ostatními profesemi</w:t>
      </w:r>
    </w:p>
    <w:p>
      <w:pPr>
        <w:pStyle w:val="TextBody"/>
        <w:ind w:left="3545" w:hanging="0"/>
        <w:rPr/>
      </w:pPr>
      <w:r>
        <w:rPr/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  <w:t xml:space="preserve">2. Bilance 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řeba vody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zaměstnanci</w:t>
        <w:tab/>
        <w:tab/>
        <w:t>56 l/os/den</w:t>
        <w:tab/>
        <w:t>45 osob</w:t>
        <w:tab/>
        <w:tab/>
        <w:tab/>
        <w:tab/>
        <w:t xml:space="preserve"> 2.560 l/den</w:t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Celkem</w:t>
        <w:tab/>
        <w:tab/>
        <w:t>Qd</w:t>
        <w:tab/>
        <w:tab/>
        <w:tab/>
        <w:tab/>
        <w:tab/>
        <w:tab/>
        <w:tab/>
        <w:tab/>
        <w:t>2.560 l/den</w:t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Max denní </w:t>
        <w:tab/>
        <w:tab/>
        <w:t xml:space="preserve">Qmax </w:t>
        <w:tab/>
        <w:t>= Qd x kd = 2.560 x 1,25</w:t>
        <w:tab/>
        <w:tab/>
        <w:t xml:space="preserve">            </w:t>
        <w:tab/>
        <w:tab/>
        <w:t>3.200 l/den</w:t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ab/>
        <w:t>Max hod</w:t>
        <w:tab/>
        <w:tab/>
        <w:t>Qhod</w:t>
        <w:tab/>
        <w:t>= Qd x kh/16= 2.560 x 1,8/24 hod</w:t>
        <w:tab/>
        <w:t xml:space="preserve">               </w:t>
        <w:tab/>
        <w:t>192 l/hod</w:t>
        <w:tab/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0,053 l/s</w:t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ab/>
        <w:t>Roční potřeba</w:t>
        <w:tab/>
        <w:t>Qrok</w:t>
        <w:tab/>
        <w:t>= 1,395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>/den x 250 dnů</w:t>
        <w:tab/>
        <w:tab/>
        <w:t xml:space="preserve">                       </w:t>
        <w:tab/>
        <w:t>640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>/rok</w:t>
        <w:tab/>
        <w:tab/>
        <w:tab/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nt5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TextBody"/>
        <w:rPr/>
      </w:pPr>
      <w:r>
        <w:rPr/>
        <w:t>Splaškové odpadní vody:</w:t>
      </w:r>
    </w:p>
    <w:p>
      <w:pPr>
        <w:pStyle w:val="TextBody"/>
        <w:rPr/>
      </w:pPr>
      <w:r>
        <w:rPr/>
        <w:tab/>
        <w:t>množství koresponduje se spotřebou vody a činí</w:t>
      </w:r>
    </w:p>
    <w:p>
      <w:pPr>
        <w:pStyle w:val="TextBody"/>
        <w:ind w:left="709" w:hanging="0"/>
        <w:rPr/>
      </w:pPr>
      <w:r>
        <w:rPr>
          <w:bCs/>
        </w:rPr>
        <w:tab/>
        <w:tab/>
        <w:t>Qd</w:t>
        <w:tab/>
        <w:t>= 2.560 l/den</w:t>
      </w:r>
    </w:p>
    <w:p>
      <w:pPr>
        <w:pStyle w:val="TextBody"/>
        <w:ind w:left="709" w:hanging="0"/>
        <w:rPr>
          <w:bCs/>
        </w:rPr>
      </w:pPr>
      <w:r>
        <w:rPr>
          <w:bCs/>
        </w:rPr>
        <w:tab/>
        <w:tab/>
        <w:t>Qhod</w:t>
        <w:tab/>
        <w:t>= 192 l/hod = 0,053 l/s</w:t>
      </w:r>
    </w:p>
    <w:p>
      <w:pPr>
        <w:pStyle w:val="TextBody"/>
        <w:ind w:left="709" w:hanging="0"/>
        <w:rPr/>
      </w:pPr>
      <w:r>
        <w:rPr>
          <w:bCs/>
        </w:rPr>
        <w:tab/>
        <w:tab/>
        <w:t>Qrok</w:t>
        <w:tab/>
        <w:t>= 640 m</w:t>
      </w:r>
      <w:r>
        <w:rPr>
          <w:bCs/>
          <w:vertAlign w:val="superscript"/>
        </w:rPr>
        <w:t>3</w:t>
      </w:r>
      <w:r>
        <w:rPr>
          <w:bCs/>
        </w:rPr>
        <w:t>/rok</w:t>
        <w:tab/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left="709" w:hanging="529"/>
        <w:rPr/>
      </w:pPr>
      <w:r>
        <w:rPr/>
      </w:r>
    </w:p>
    <w:p>
      <w:pPr>
        <w:pStyle w:val="TextBody"/>
        <w:ind w:left="709" w:hanging="529"/>
        <w:rPr/>
      </w:pPr>
      <w:r>
        <w:rPr/>
        <w:t>- množství odváděných dešťových vod zůstane zachováno.</w:t>
      </w:r>
    </w:p>
    <w:p>
      <w:pPr>
        <w:pStyle w:val="TextBody"/>
        <w:ind w:left="709" w:hanging="529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sz w:val="22"/>
        </w:rPr>
      </w:pPr>
      <w:r>
        <w:rPr>
          <w:sz w:val="22"/>
        </w:rPr>
        <w:t>3. Související předpisy a normativ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návrhu byly zohledněny zejména :</w:t>
      </w:r>
    </w:p>
    <w:p>
      <w:pPr>
        <w:pStyle w:val="Normal"/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66 60 Vnitřní vodovody</w:t>
      </w:r>
    </w:p>
    <w:p>
      <w:pPr>
        <w:pStyle w:val="Normal"/>
        <w:spacing w:lineRule="auto" w:line="21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5 5411 Vodovodní přípojky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C 01 34 62 Výkresy vodovodu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06 03 20 Ohřev užitkové vody</w:t>
      </w:r>
    </w:p>
    <w:p>
      <w:pPr>
        <w:pStyle w:val="Normal"/>
        <w:spacing w:lineRule="auto" w:line="21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5 67 60 Vnitřní kanalizace ( +EN 12056)</w:t>
      </w:r>
    </w:p>
    <w:p>
      <w:pPr>
        <w:pStyle w:val="Normal"/>
        <w:spacing w:lineRule="auto" w:line="21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75 6101 Stokové sítě a kanalizační přípojky,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4. Technické řešení stavby</w:t>
      </w:r>
    </w:p>
    <w:p>
      <w:pPr>
        <w:pStyle w:val="TextBody"/>
        <w:ind w:right="485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1. Vodovod</w:t>
      </w:r>
    </w:p>
    <w:p>
      <w:pPr>
        <w:pStyle w:val="TextBody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firstLine="709"/>
        <w:rPr/>
      </w:pPr>
      <w:r>
        <w:rPr/>
        <w:t xml:space="preserve">Tato část objektu je zásobována pitnou vodou z veřejného vodovodu stávající vodovodní přípojkou ukončenou vodoměrnou sestavou v 1.PP. Tato vodovodní přípojka slouží pro bytovou část, která bude rekonstruována, resp. přeměněna na kancelářské prostory. Rekonstrukce vodovodu v této části proběhla v roce 2011. Hlavní páteřní rozvod vody, který je vedený za touto vodoměrnou sestavou a stoupačky budou zachovány. V rámci stavebních úprav dojde k demontáži vodovodního potrubí pouze v bytových jednotkách. Stávající nájemní jednotky v 1.PP a 1.NP a nová sociální zázemí kanceláří budou podružně měřeny. Z hlavního páteřního vodovodu v 1. PP bude vyvedena odbočka pro napojení hydrantových skříní ve vyšších podlažích.       </w:t>
      </w:r>
    </w:p>
    <w:p>
      <w:pPr>
        <w:pStyle w:val="Heading2"/>
        <w:ind w:left="0" w:firstLine="709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/</w:t>
        <w:tab/>
        <w:t>Spotřební vodovod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Spotřební rozvod zásobuje pitnou vodou jednotlivá odběrná místa. Stávající rozvody vody v bytech budou v rámci oprav objektu demontovány a nahrazeny novým potrubím.  </w:t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e stávajících  stoupaček jsou nově napojeny sociální zázemí v jednotlivých podlažích. Za napojením jsou rozvody vody vedeny  v příčkách, resp. přizdívkách, případně v podlaze a podhledu.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Ohřev teplé vody je zajišťován lokálně v elektrických zásobníkových ohřívačích.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/</w:t>
        <w:tab/>
        <w:t>Požární vodovod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Pro protipožární zabezpečení budovy jsou v prostorách mezaninu – 3 . NP nově osazeny hydrantové skříně s tvarově stálou hadicí 25 / 20 m. Přívodní potrubí pro hydranty bude napojeno na stávající páteřní rozvod vedený v 1. PP. Za napojením bude osazena zpětná klapka, která zabrání zpětnému nasátí vody.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/</w:t>
        <w:tab/>
        <w:t xml:space="preserve">Materiál a provedení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Spotřební vodovod je navržen z plastového svařovaného potrubí typu PPR-3, např. Ekoplastik popřípadě může být proveden z nerezové oceli určené pro pitnou vodu (GEBERIT MAPRESS). Potrubí bude tepelně izolováno, montáž provedena dle technologických předpisů výrobce (korýtka, kompenzace atd.).</w:t>
      </w:r>
    </w:p>
    <w:p>
      <w:pPr>
        <w:pStyle w:val="TextBody"/>
        <w:rPr>
          <w:rFonts w:cs="Arial"/>
        </w:rPr>
      </w:pPr>
      <w:r>
        <w:rPr>
          <w:rFonts w:cs="Arial"/>
        </w:rPr>
        <w:t>Rozvod požární vody bude rovněž z PPR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NormlnIMP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clear" w:pos="10080"/>
          <w:tab w:val="clear" w:pos="10800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28"/>
        <w:jc w:val="both"/>
        <w:rPr>
          <w:sz w:val="22"/>
        </w:rPr>
      </w:pPr>
      <w:r>
        <w:rPr>
          <w:sz w:val="22"/>
        </w:rPr>
        <w:tab/>
        <w:t>Tepelné izolace</w:t>
      </w:r>
    </w:p>
    <w:p>
      <w:pPr>
        <w:pStyle w:val="NormlnIMP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clear" w:pos="10080"/>
          <w:tab w:val="clear" w:pos="10800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NormlnIMP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clear" w:pos="10080"/>
          <w:tab w:val="clear" w:pos="10800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28"/>
        <w:jc w:val="both"/>
        <w:rPr/>
      </w:pPr>
      <w:r>
        <w:rPr>
          <w:sz w:val="22"/>
        </w:rPr>
        <w:tab/>
        <w:t>P</w:t>
      </w:r>
      <w:r>
        <w:rPr>
          <w:sz w:val="20"/>
        </w:rPr>
        <w:t xml:space="preserve">otrubí důkladně izolováno. Potrubí bude opatřeno návlekovou izolací např. mirelon. Tlouška izolace bude odpovídat platné vyhlášce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485" w:hanging="0"/>
        <w:rPr>
          <w:sz w:val="22"/>
          <w:u w:val="single"/>
        </w:rPr>
      </w:pPr>
      <w:r>
        <w:rPr>
          <w:sz w:val="22"/>
          <w:u w:val="single"/>
        </w:rPr>
        <w:t>4.2. Kanalizace</w:t>
      </w:r>
    </w:p>
    <w:p>
      <w:pPr>
        <w:pStyle w:val="Heading2"/>
        <w:ind w:left="0" w:firstLine="709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Heading2"/>
        <w:ind w:left="0" w:firstLine="709"/>
        <w:rPr>
          <w:rFonts w:cs="Arial"/>
        </w:rPr>
      </w:pPr>
      <w:r>
        <w:rPr>
          <w:rFonts w:cs="Arial"/>
        </w:rPr>
        <w:t xml:space="preserve">GMU je odvodněna stávajícími jednotnými kanalizačními přípojkami DN 150 a 200 do kanalizačního stoky  v Klicperově ulici.  Stávající přípojky budou zachovány. Nové zařizovací předměty budou svedeny do stávajících odpadů, kteé byli provedeny v rámci rekonstrukce v roce 2011.  </w:t>
      </w:r>
    </w:p>
    <w:p>
      <w:pPr>
        <w:pStyle w:val="TextBody"/>
        <w:ind w:right="48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right="485" w:hanging="0"/>
        <w:rPr>
          <w:sz w:val="22"/>
          <w:szCs w:val="22"/>
        </w:rPr>
      </w:pPr>
      <w:r>
        <w:rPr>
          <w:sz w:val="22"/>
          <w:szCs w:val="22"/>
        </w:rPr>
        <w:t>a/</w:t>
        <w:tab/>
        <w:t>Splašková kanalizace</w:t>
      </w:r>
    </w:p>
    <w:p>
      <w:pPr>
        <w:pStyle w:val="Textvbloku1"/>
        <w:ind w:left="0" w:right="-54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stém splaškové kanalizace zajistí odvedení splaškových odpadních vod z provozu hygienických zázemí objektu. Odvodnění nových kancelářských prostor bude bude zajištěno gravitačním způsobem. </w:t>
      </w:r>
    </w:p>
    <w:p>
      <w:pPr>
        <w:pStyle w:val="Normal"/>
        <w:ind w:right="-54"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laškové odpadní vody budou odváděny ze zařizovacích předmětů pomocí připojovacích potrubí. Připojovací potrubí budou vedeny v přizdívkách, příčkách ve zdech do odpadních potrubí. </w:t>
      </w:r>
    </w:p>
    <w:p>
      <w:pPr>
        <w:pStyle w:val="Normal"/>
        <w:ind w:right="-54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b/</w:t>
        <w:tab/>
        <w:t>Dešťová kanalizace</w:t>
      </w:r>
    </w:p>
    <w:p>
      <w:pPr>
        <w:pStyle w:val="Textvbloku1"/>
        <w:ind w:left="0" w:right="-54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stém dešťové kanalizace zůstane zachován stávající. </w:t>
      </w:r>
    </w:p>
    <w:p>
      <w:pPr>
        <w:pStyle w:val="TextBody"/>
        <w:ind w:right="-54" w:hanging="0"/>
        <w:rPr/>
      </w:pPr>
      <w:r>
        <w:rPr/>
        <w:tab/>
        <w:t xml:space="preserve"> </w:t>
      </w:r>
    </w:p>
    <w:p>
      <w:pPr>
        <w:pStyle w:val="Heading2"/>
        <w:ind w:left="0" w:right="-54" w:hanging="0"/>
        <w:rPr>
          <w:sz w:val="22"/>
        </w:rPr>
      </w:pPr>
      <w:r>
        <w:rPr>
          <w:sz w:val="22"/>
        </w:rPr>
        <w:t>c/</w:t>
        <w:tab/>
        <w:t xml:space="preserve"> Materiál a provedení </w:t>
      </w:r>
    </w:p>
    <w:p>
      <w:pPr>
        <w:pStyle w:val="TextBody"/>
        <w:ind w:right="-54" w:firstLine="720"/>
        <w:rPr/>
      </w:pPr>
      <w:r>
        <w:rPr/>
        <w:t xml:space="preserve">Vnitřní rozvody budou řešeny z plastového potrubí PP HT. Pro stoupací potrubí budou použity dimenze DN50 - DN100. Pro připojovací potrubí je použito PP HT DN40 - DN100. </w:t>
      </w:r>
    </w:p>
    <w:p>
      <w:pPr>
        <w:pStyle w:val="TextBody"/>
        <w:ind w:right="-54" w:firstLine="720"/>
        <w:rPr/>
      </w:pPr>
      <w:r>
        <w:rPr/>
      </w:r>
    </w:p>
    <w:p>
      <w:pPr>
        <w:pStyle w:val="Heading2"/>
        <w:ind w:left="0" w:right="485" w:hanging="0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5. Svislé prostupy potrubí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5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byty tvoří samostatné požární úseky. Prostupy mezi nimi musí být proto utěsněny a v souladu s  kapitolou 6.2, ČSN 730810, čl. 6.2.1 a) a 6.2.1 b).</w:t>
      </w:r>
    </w:p>
    <w:p>
      <w:pPr>
        <w:pStyle w:val="Normal"/>
        <w:ind w:right="-5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ostupy technologií (kanalizační a vodovodní potrubí) mezi jednotlivými požárními úseky musí být utěsněny v celém profilu prostupující konstrukce protipožární ucpávkou nebo tmelem, aby se zamezilo šíření požáru těmito rozvody. Odolnost prostupu musí být shodná s odolností konstrukce, kterou prostup prochází – nejvýše však 60 m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709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709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709" w:leader="none"/>
        </w:tabs>
        <w:ind w:left="1134" w:hanging="1134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Uvedení do provozu, zkoušky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Zkoušky vodovodu</w:t>
      </w:r>
    </w:p>
    <w:p>
      <w:pPr>
        <w:pStyle w:val="TextBody"/>
        <w:ind w:firstLine="709"/>
        <w:rPr/>
      </w:pPr>
      <w:r>
        <w:rPr/>
        <w:t>Po provedení montáže vodovodu bude provedeno propláchnutí, odkalení systému, dezinfekce potrubí a zkouška těsnosti potrubí. Vyčištění, propláchnutí, dezinfekce a zkouška těsnosti soustavy je součástí montáže a o jejich provedení bude proveden zápis.</w:t>
      </w:r>
    </w:p>
    <w:p>
      <w:pPr>
        <w:pStyle w:val="TextBody"/>
        <w:ind w:firstLine="709"/>
        <w:rPr/>
      </w:pPr>
      <w:r>
        <w:rPr/>
        <w:t>Zkouška těsnosti se provádí vodou na nejvyšší dovolený tlak před zakrytím potrubí a provedením případných izolací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koušky kanalizace</w:t>
      </w:r>
    </w:p>
    <w:p>
      <w:pPr>
        <w:pStyle w:val="TextBody"/>
        <w:ind w:firstLine="709"/>
        <w:rPr/>
      </w:pPr>
      <w:r>
        <w:rPr/>
        <w:t>Po provedení montáže kanalizace bude provedena zkouška těsnosti potrubí. Ležatá kanalizace bude zkoušena vodou, svislé a připojovací potrubí pak zkušebním plynem, dle ČSN 73 6760.</w:t>
      </w:r>
    </w:p>
    <w:p>
      <w:pPr>
        <w:pStyle w:val="TextBody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firstLine="709"/>
        <w:rPr/>
      </w:pPr>
      <w:r>
        <w:rPr/>
        <w:t>O provedených zkouškách bude proveden zápis, který bude součástí předávacího protokolu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Seznam předávací dokumentace</w:t>
      </w:r>
    </w:p>
    <w:p>
      <w:pPr>
        <w:pStyle w:val="TextBody"/>
        <w:rPr/>
      </w:pPr>
      <w:r>
        <w:rPr/>
        <w:t>Zápis o provedení vyčištění, propláchnutí a dezinfekce vodovodu</w:t>
      </w:r>
    </w:p>
    <w:p>
      <w:pPr>
        <w:pStyle w:val="TextBody"/>
        <w:rPr/>
      </w:pPr>
      <w:r>
        <w:rPr/>
        <w:t>Zápis o provedení zkoušky těsnosti vodovodu</w:t>
      </w:r>
    </w:p>
    <w:p>
      <w:pPr>
        <w:pStyle w:val="TextBody"/>
        <w:rPr/>
      </w:pPr>
      <w:r>
        <w:rPr/>
        <w:t>Zápis o provedení zkoušky těsnosti kanalizac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7. Zařizovací předměty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0"/>
        </w:rPr>
        <w:t xml:space="preserve">V objektu dojde k osazení nových zařizovacích předmětů. Přesné typy jednotlivých zařizovacích předmětů budou určeny na základě dohody investora, architekta a dodavatele stavby. </w:t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8. Plynofikace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0"/>
        </w:rPr>
        <w:t xml:space="preserve">V rámci rekonstrukce dojde k demontáži stávajících plynových zařízení v bytových jednotkách, které budou předělány na kancelářské prostory. Demontováno bude veškeré potrubí od spotřebiče k k uzávěru před plynoměrem. Páteřní rozvod plynu zůstane zachován.   </w:t>
      </w:r>
    </w:p>
    <w:p>
      <w:pPr>
        <w:pStyle w:val="Heading1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9. Závě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szCs w:val="20"/>
        </w:rPr>
      </w:pPr>
      <w:r>
        <w:rPr>
          <w:szCs w:val="20"/>
        </w:rPr>
        <w:t xml:space="preserve">Realizaci musí provádět odborná organizace, která má oprávnění k dané činnosti, musí se řídit platnými normami a schválenou dokumentací. Vzhledem k charakteru stavby a rekonstrukčích prací, mohou vzniknout odlišnosti oproti PD.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Arial" w:ascii="Arial" w:hAnsi="Arial"/>
        <w:sz w:val="16"/>
      </w:rPr>
      <w:tab/>
      <w:tab/>
      <w:tab/>
      <w:tab/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-</w:t>
      <w:tab/>
      <w:tab/>
      <w:t xml:space="preserve">   </w:t>
      <w:tab/>
      <w:tab/>
      <w:tab/>
      <w:t xml:space="preserve">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440" w:leader="none"/>
      </w:tabs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sz w:val="16"/>
    </w:rPr>
  </w:style>
  <w:style w:type="paragraph" w:styleId="NADPIS1">
    <w:name w:val="NADPIS"/>
    <w:basedOn w:val="Normal"/>
    <w:next w:val="Normal"/>
    <w:qFormat/>
    <w:pPr/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z w:val="16"/>
      <w:szCs w:val="2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NormlnIMP1">
    <w:name w:val="Normální_IMP1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Titulek">
    <w:name w:val="titulek"/>
    <w:basedOn w:val="TextBody"/>
    <w:qFormat/>
    <w:pPr/>
    <w:rPr/>
  </w:style>
  <w:style w:type="paragraph" w:styleId="ZkladntextIMP1">
    <w:name w:val="Základní text_IMP1"/>
    <w:basedOn w:val="NormlnIMP1"/>
    <w:qFormat/>
    <w:pPr>
      <w:spacing w:lineRule="auto" w:line="300"/>
      <w:jc w:val="both"/>
    </w:pPr>
    <w:rPr>
      <w:spacing w:val="1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vbloku1">
    <w:name w:val="Text v bloku1"/>
    <w:basedOn w:val="Normal"/>
    <w:qFormat/>
    <w:pPr>
      <w:spacing w:before="120" w:after="120"/>
      <w:ind w:left="567" w:right="567" w:firstLine="426"/>
      <w:jc w:val="both"/>
    </w:pPr>
    <w:rPr>
      <w:sz w:val="22"/>
      <w:szCs w:val="20"/>
    </w:rPr>
  </w:style>
  <w:style w:type="paragraph" w:styleId="NormlnIMP">
    <w:name w:val="Normální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16:00Z</dcterms:created>
  <dc:creator>Jiří Straka</dc:creator>
  <dc:description/>
  <cp:keywords/>
  <dc:language>en-US</dc:language>
  <cp:lastModifiedBy>Michal</cp:lastModifiedBy>
  <cp:lastPrinted>2011-08-08T10:16:00Z</cp:lastPrinted>
  <dcterms:modified xsi:type="dcterms:W3CDTF">2015-12-21T13:41:00Z</dcterms:modified>
  <cp:revision>3</cp:revision>
  <dc:subject/>
  <dc:title>Centrum Chodov - komentář ke studii 0</dc:title>
</cp:coreProperties>
</file>